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oss-Site Evaluation of the National Child Traumatic Stress Networ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sz w:val="32"/>
        </w:rPr>
        <w:t>GENERAL ADOPTION ASSESSMENT SURVEY FOR ADMINISTRATORS: SAMPLE PRODUCT LIST (2008)</w:t>
      </w:r>
    </w:p>
    <w:p>
      <w:pPr>
        <w:pStyle w:val="BodyText3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PRODUCT_CODE </w:t>
      </w:r>
      <w:r>
        <w:rPr>
          <w:i/>
          <w:iCs/>
        </w:rPr>
        <w:t>(coded field - see lookup table below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>52, 58, 61, 124 are not selectable by users; they are simply used to refer people to similar products that can be selecte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6120"/>
        <w:gridCol w:w="288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Cod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ategory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re Data Set Measur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re Data Set Measures in Spanis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Behavior Checklist for Ages 1.5-5 (CBCL 1½-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Behavior Checklist for Ages 6-18 (CBCL 6-1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Symptom Checklist for Children - Abbreviated (TSCC-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LA PTSD Index for DSM-IV (Revision 1) - Child, Parent, and Adolescent Vers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ges and Stages Questionnair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k Anxiety Inventory (BA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k Depression Inventory (BDI-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and Adolescent Needs and Strengths (CANS) - Trauma Exposure Adaptation (TE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 Disaster Screen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's Depression Inventory (CD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's Dissociative Experiences Scale and Post-traumatic Symptom Inventory (CDES/PTS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Assessment of Resilience (CAR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son Trauma Scale (D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 Toddler Social Emotional Assessment (ITSE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io Scal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ng Stress Index (PSI) - Full-length Vers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ng Stress Index (PSI) - Short Form (SF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Qol Manual: The Professional Quality of Life Scale: Compassion Satisfaction, Burnout &amp; Compassion Fatigue/Secondary Trauma Scales (ProQol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Preparedness Screen (SP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tic Events Symptom Inventory (TESI) - Parent Report (PR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tic Events Symptom Inventory (TESI) - Parent Report Revised (PRR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Symptom Checklist for Young Children (TSCYC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Related Dissociative Scale (TRD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th Services Survey for Families (YSS-F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Assessment Measur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se-focused Cognitive Behavioral Therapy for Child Physical Abuse (AF-CB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ed Dialectical Behavior Therapy for Special Populations (DBT-SP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: Attachment, Self-Regulation and Competenc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-Based Treatment for Traumatized Children: A Trauma Assessment Pathway (TAP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and Family Traumatic Stress Intervention (CFTS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Development-Community Policing Program (CDCP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-Parent Psychotherapy (CPP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itive Behavioral Intervention for Trauma in Schools (CBI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d Parent-Child Cognitive-Behavioral Approach for Children and Families At-Risk for Child Physical Abu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ly-Modified Trauma Focused Treatment (CM-TF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Violence Home Visit Intervention (DVHV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 Overcoming and Coping Under Stress (FOCU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Service System Environmental Scan (HSSES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ing Children, Honoring the Futu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ing Children, Making Relativ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ing Children, Mending the Circ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ing Children, Respectful Way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ve Treatment of Complex Trauma (ITC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ds Dealing with Disasters (KiDD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fe Skills/Life Stori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odality Trauma Treatment (MMT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-Child Interaction Therapy (PCI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Life Hero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Harbor Progr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tuary Mod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ills Training in Affective and Interpersonal Regulation/Narrative Storytelling (STAIR/NST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work Projec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d Psychotherapy for Adolescents Responding to Chronic Stress (SPARC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Affect Regulation: Guidelines for Education and Therapy for Adolescents and Pre-Adolescents (TARGET-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-focused Cognitive Behavioral Therapy (TF-CB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-focused Cognitive Behavioral Therapy for Childhood Traumatic Grief (TG-CB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uma-focused Cop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Grief Component Therapy for Adolescents (TGCT-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Systems Therapy (TS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LA Trauma/Grief Program for Adolescents: Component Therapy for Trauma and Grief (CTTG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Clinical Interventions and Trauma-informed Approach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ren of War: Video and Resource Guide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 Briefing: Ethnic Minority Children Experiencing Traumatic Events-A Vide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ing Traumatized Children and Families: Collaboration in the NCTSN-A DV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tionship Between Adverse Childhood Experiences to Adult Health Status-A CD/DVD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nd Trauma-A DV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e and Trauma Brief (Vol. 1, No. 1): Promoting Culturally Competent Trauma-Informed Practic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e and Trauma Brief (Vol. 1, No. 2): Trauma Among Lesbian, Gay, Bisexual, Transgender, and/or Questioning Yout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e and Trauma Brief (Vol. 1, No. 3): Translation of English Materials to Spanis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e and Trauma Brief (Vol. 1, No. 4): NCTSN Resources on Culture and Trauma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e and Trauma Brief (Vol. 2, No. 1): Trauma Among Homeless Yout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e and Trauma Brief (Vol. 2, No. 2): Organizational Self-Assessment for Cultural and Linguistic Competence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e and Trauma Brief (Vol. 2, No. 3): Preliminary Adaptations for Working with Traumatized Latino/Hispanic Children and Their Famili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rican Indian Fact Sheet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list for School Personnel to Evaluate and Implement the Mental Health Component of School Crisis / Emergency Pla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s on Trauma and Deaf Childre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s on Trauma and Homeless Childre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s on Traumatic Stress and Children with Developmental Disabiliti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Preparedness: Thinking Ahea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ping Children and Families Cope with Hurrican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Guidelines for Helping Students After a Hurrica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ng Tips for Military Famili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ing to Children About War and Terroris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Guidelines for Helping Students After a Hurrica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3R's of School Crises and Disaster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s for Families on Anticipating Anniversary Reactions to Traumatic Events (2002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s for Media Covering Traumatic Events (2004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s for Parents and Caregivers on Media Coverage of Traumatic Events (2004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chools Can Help Students Recover from Traumatic Experiences-A Toolki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diatric Medical Traumatic Stress Toolkit for Health Care Provider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ing Links Between Adolescent Trauma and Substance Abuse: A Toolkit for Provider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ing the Trauma Treatment Needs of Children Who Are Deaf or Hard of Hearing and the Hearing Children of Deaf Par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Exposure to Psychological Trauma and Post-traumatic Stress in the Juvenile Justice Pop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ilding Community Resilience for Children and Famili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 Clinicians and the Media: A Guide for Therapist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ren's Advocacy Center (CAC) Director's Guide to Mental Health Services for Abused Children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hood Traumatic Grief Educational Materia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 Trauma in Children and Adolesc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ing Funding: A Guide to Federal Sources for Child Traumatic Stress and Other Trauma-Focused Initiativ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al Point, Winter 2007: Traumatic Stress/Child Welfa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Children in the Child Welfare System Heal From Trauma: A Systems Integration Approac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venile and Family Court Journal: Special Issue-Child Trauma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Interventions for Refugee Children in Resettlement: White Paper 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cal First Aid Field Operations Guide, 2nd Edition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Child and Adolescent Refugee Mental Healt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nking Broadly: Financing Strategies for Child Traumatic Stress Initiativ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Among Girls in the Juvenile Justice Syste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-focused Interventions for Youth in the Juvenile Justice Syste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Child Traumatic Stres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imization and Juvenile Offend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d Worker Pocket Card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Preparedness Wallet Car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Planning Card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e and Trauma/Culture Count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sure Review Database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ng in a Challenging Worl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on and Scoring of the UCLA PTSD Reaction Index for DSM-IV (Revision 1): A Vide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tter Todays, Better Tomorrows-School, Parent, and First Responder Editions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 Abuse School Liaison Program Material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 Welfare Trauma Training Toolkit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s, Kids and Domestic Violence: A Training Vide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FLASH 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Collaborative Information Pac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Service System Environmental Scan (HSSES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Collaborative Toolki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atic Training to Assist in the Recovery from Trauma (START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F-CBT Web: A Web-Based Learning Course for Trauma-focused Cognitive Behavioral Therapy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Traumatic Grief: Videos and Curriculum Guid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Training Materials and Technical Assistance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ying Safe: My Hurricane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II. Information Resource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1 (specif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2 (specif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3 (specif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4 (specif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i/>
      <w:iCs/>
      <w:u w:val="single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58:00Z</dcterms:created>
  <dc:creator>Jeanne</dc:creator>
  <dc:description/>
  <dc:language>en-US</dc:language>
  <cp:lastModifiedBy>Elizabeth.B.Douglas</cp:lastModifiedBy>
  <cp:lastPrinted>2006-08-18T10:02:00Z</cp:lastPrinted>
  <dcterms:modified xsi:type="dcterms:W3CDTF">2008-10-02T21:01:00Z</dcterms:modified>
  <cp:revision>3</cp:revision>
  <dc:subject/>
  <dc:title>National Child Traumatic Stress Network</dc:title>
</cp:coreProperties>
</file>